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lang w:val="bg-BG"/>
        </w:rPr>
      </w:pPr>
      <w:r>
        <w:rPr>
          <w:b/>
          <w:lang w:val="bg-BG"/>
        </w:rPr>
        <w:t xml:space="preserve">Приложение </w:t>
      </w:r>
      <w:r>
        <w:rPr>
          <w:b/>
        </w:rPr>
        <w:t>2</w:t>
      </w:r>
      <w:r>
        <w:rPr>
          <w:b/>
          <w:lang w:val="bg-BG"/>
        </w:rPr>
        <w:t>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ДЕКЛАРАЦИЯ</w:t>
      </w:r>
      <w:r>
        <w:rPr>
          <w:b/>
          <w:sz w:val="28"/>
          <w:szCs w:val="28"/>
          <w:lang w:val="bg-BG"/>
        </w:rPr>
        <w:t xml:space="preserve"> ЗА ЛИПСА НА ДВОЙНО ФИНАНСИРАН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lang w:val="ru-RU"/>
        </w:rPr>
        <w:t>Долуподписаният/ата............................................................................................................................................................................................................................................................, ЕГН:................................., притежаващ/а л.к. № ....................................................................., изд. на .................................. от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ru-RU"/>
        </w:rPr>
        <w:t>управляващ/а и представляващ/а  ........................................................................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  <w:tab/>
        <w:tab/>
        <w:t xml:space="preserve">              </w:t>
      </w:r>
      <w:r>
        <w:rPr>
          <w:sz w:val="20"/>
          <w:szCs w:val="20"/>
          <w:lang w:val="ru-RU"/>
        </w:rPr>
        <w:t>/наименование на юридическото лице/</w:t>
      </w:r>
    </w:p>
    <w:p>
      <w:pPr>
        <w:pStyle w:val="Normal"/>
        <w:spacing w:lineRule="auto" w:line="360"/>
        <w:rPr/>
      </w:pPr>
      <w:r>
        <w:rPr>
          <w:lang w:val="ru-RU"/>
        </w:rPr>
        <w:t>със седалище и адрес на управление:..................................................................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ЕИК/БУЛСТАТ: ......................................................................., вписано по ф.д. №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......................................... с решение на ..............................................................................съ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ЕКЛАРИРАМ, ЧЕ: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Към момента на подаване на проект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  представляваното от мен юридическо лице не е получило и не получава в момента за същите дейности по проекта безвъзмездно финансиране от други източници, включително други държавни институции, европейски и други международни фондове или други донорски програми. При получаване на финансиране от друг донор, се задължавам своевременно да уведомя Управителния съвет на Фонд „Социална закрила”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та:  </w:t>
        <w:tab/>
        <w:tab/>
        <w:tab/>
        <w:tab/>
        <w:tab/>
        <w:tab/>
        <w:tab/>
        <w:tab/>
        <w:t>Декларатор: ...........................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val="ru-RU"/>
        </w:rPr>
        <w:t>/подпис и печат/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53:00Z</dcterms:created>
  <dc:creator>FSZ</dc:creator>
  <dc:description/>
  <cp:keywords/>
  <dc:language>en-US</dc:language>
  <cp:lastModifiedBy>FSZ</cp:lastModifiedBy>
  <cp:lastPrinted>2015-12-15T08:27:00Z</cp:lastPrinted>
  <dcterms:modified xsi:type="dcterms:W3CDTF">2016-12-27T07:36:00Z</dcterms:modified>
  <cp:revision>8</cp:revision>
  <dc:subject/>
  <dc:title/>
</cp:coreProperties>
</file>